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december 1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tulajdonában levő lakások és nem lakáscélú helyiségek bérletéről és elidegenítéséről szóló 23/2022. (XI. 28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tulajdonában levő lakások és nem lakáscélú helyiségek bérletének és elidegenítésének szabályait a képviselő-testület 23/2022. (XI. 28.) önkormányzati rendelete (a továbbiakban: önkormányzati rendelet) szabályozza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A gyakorlati tapasztalatok azt mutatják, hogy a piaci alapon bérbe adható lakásoknál a pályázat kiírása miatt a bérlakás gyakran 1 hónapig üresen áll, ami az önkormányzat számára pénzkiesést jelent. Épp ezért célszerűnek tartjuk felhatalmazni a polgármestert a pályázat kiírására. A pályázatok elbírálása továbbra is a képviselő-testület hatáskörében maradna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rendelet hatályba lépését követően a rendeletben foglaltak szerint 3 évre meg lettek kötve a piaci alapon bérbe adható bérlakások lakásbérleti szerződései. Ezen szerződések hamarosan lejárnak. A bérlők lakhatásának biztonsága érdekében célszerű beleemelni a rendeletbe, hogy a képviselő-testület egy alkalommal pályázat kiírásának mellőzésével legfeljebb újabb 3 év határozott időtartamra a már a lakásban lakó bérlőnek bérbe adhatja a bérlakást, amennyiben azt a bérlő a lakásbérleti szerződésének lejárta előtt kérelmezi és a bérlőnek nincs 2 hónap bérleti díjat meghaladó lakbértartozása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en túlmenően a bérleti díjak emelésére teszünk javaslatot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december 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120" w:after="36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az önkormányzat tulajdonában levő lakások és nem lakáscélú helyiségek bérletéről és elidegenítéséről szóló 23/2022. (XI. 28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z önkormányzat tulajdonában álló lakásokkal való szabályszerű gazdálkodása mentén a piaci alapon bérbe adható lakások bérbeadásának újraszabályozása, valamint a bérleti díjak emelése érdekében alkotja meg rendeleté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 lakások és helyiségek bérletére, valamint az elidegenítésükre vonatkozó egyes szabályokról szóló 1993. évi LXXVIII. törvény 3. § (1) bekezdésében és a 36. § (2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tulajdonában levő lakások és nem lakáscélú helyiségek bérletéről és elidegenítéséről szóló 23/2022. (XI. 28.) önkormányzati rendelet 10. § (1) bekezdés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polgármester a megüresedéstől függően, az önkormányzat lakásgazdálkodási érdekeinek figyelembevételével pályázatot ír ki megüresedett lakások piaci alapon történő bérbevételére.”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z önkormányzat tulajdonában levő lakások és nem lakáscélú helyiségek bérletéről és elidegenítéséről szóló 23/2022. (XI. 28.) önkormányzati rendelet 10. §-a a következő (10) bekezdéssel egészül ki: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0) A képviselő-testület egy alkalommal pályázat kiírásának mellőzésével legfeljebb újabb 3 év határozott időtartamra a már a lakásban lakó bérlőnek bérbe adhatja a bérlakást, amennyibe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t a bérlő a lakásbérleti szerződésének lejárta előtt kérelmezi és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bérlőnek nincs 2 hónap bérleti díjat meghaladó lakbértartozása.”</w:t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tulajdonában levő lakások és nem lakáscélú helyiségek bérletéről és elidegenítéséről szóló 23/2022. (XI. 28.) önkormányzati rendelet 2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Ez a rendelet – a (2) bekezdésben foglalt kivétellel – 2026. január 1-jén lép hatályba.</w:t>
      </w:r>
    </w:p>
    <w:p>
      <w:pPr>
        <w:pStyle w:val="Normal"/>
        <w:suppressAutoHyphens w:val="false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2. § és az 1. melléklet 2026. február 1-jén lép hatályba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Elek, 2025. </w:t>
      </w:r>
      <w:r>
        <w:rPr>
          <w:rFonts w:cs="Times New Roman" w:ascii="Times New Roman" w:hAnsi="Times New Roman"/>
          <w:b/>
          <w:i/>
          <w:lang w:val="hu-HU"/>
        </w:rPr>
        <w:t>december</w:t>
      </w:r>
      <w:r>
        <w:rPr>
          <w:rFonts w:cs="Times New Roman" w:ascii="Times New Roman" w:hAnsi="Times New Roman"/>
          <w:b/>
          <w:i/>
        </w:rPr>
        <w:t xml:space="preserve"> 15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i/>
          <w:lang w:val="hu-H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i/>
          <w:lang w:val="hu-HU"/>
        </w:rPr>
      </w:r>
    </w:p>
    <w:p>
      <w:pPr>
        <w:pStyle w:val="TextBody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Szentgáli Zoltán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dec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Dr. Szentgáli Zoltán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…/2025. (…. …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önkormányzat tulajdonában levő lakások és nem lakáscélú helyiségek bérletéről és elidegenítéséről szóló 23/2022. (XI. 28.) önkormányzati rendelet 2. melléklet 1.1. és 1.2. pontja helyébe a következő pontok lépnek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1. az 5742 Elek, Lőkösházi út 5. 2. ajtó, 5742 Elek, Lőkösházi út 5. 3. ajtó és 5742 Elek, Lőkösházi út 30. szám alatti bérlakás esetén 8.000- Ft/hó,</w:t>
      </w:r>
    </w:p>
    <w:p>
      <w:pPr>
        <w:pStyle w:val="TextBody"/>
        <w:spacing w:lineRule="auto" w:line="240" w:before="220" w:after="240"/>
        <w:jc w:val="both"/>
        <w:rPr/>
      </w:pPr>
      <w:r>
        <w:rPr>
          <w:rFonts w:cs="Times New Roman" w:ascii="Times New Roman" w:hAnsi="Times New Roman"/>
        </w:rPr>
        <w:t>1.2. az 5742 Elek, Hősök útja 1-3. 1. ajtó és 5742 Elek, Hősök útja 1-3. 2. ajtó alatti bérlakás esetén 25.000.- Ft/hó.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önkormányzat tulajdonában levő lakások és nem lakáscélú helyiségek bérletéről és elidegenítéséről szóló 23/2022. (XI. 28.) önkormányzati rendelet 2. melléklet 2. pont helyébe a következő pont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. A Rendelet 4. § (2) bekezdés b) pontja alapján bérbe adható szolgálati jellegű bérlakások bérleti díja 750.- Ft/hó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”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3. Az önkormányzat tulajdonában levő lakások és nem lakáscélú helyiségek bérletéről és elidegenítéséről szóló 23/2022. (XI. 28.) önkormányzati rendelet 2. melléklet 3. pont helyébe a következő pont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3. A Rendelet 4. § (2) bekezdés c) pontja alapján bérbe adható piaci jellegű bérlakások bérleti díja 1.000.- Ft/hó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z önkormányzat tulajdonában levő lakások és nem lakáscélú helyiségek bérletéről és elidegenítéséről szóló 23/2022. (XI. 28.) önkormányzati rendelet 2. melléklet 5. pont helyébe a következő pont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5. Azon önkormányzati bérlakások díja, melyek lakásbérleti szerződése nem az e rendeletben foglaltak szerint jött létre, 1.500.- Ft/hó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z önkormányzat tulajdonában levő lakások és nem lakáscélú helyiségek bérletéről és elidegenítéséről szóló 23/2022. (XI. 28.) önkormányzati rendelet 2. melléklet 6. pont helyébe a következő pont lép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6. Az 5742 Elek, Szent István utca 5/B. alatti lakások esetén a lakásbérleti díjon felül megállapított külön szolgáltatási díj összege 5.000.- Ft/hó.”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u w:val="single"/>
          <w:lang w:val="hu-HU"/>
        </w:rPr>
        <w:t xml:space="preserve">Indokolás </w:t>
      </w:r>
      <w:r>
        <w:rPr>
          <w:rFonts w:cs="Times New Roman" w:ascii="Times New Roman" w:hAnsi="Times New Roman"/>
          <w:b/>
          <w:bCs/>
          <w:u w:val="single"/>
        </w:rPr>
        <w:t>az önkormányzat tulajdonában levő lakások és nem lakáscélú helyiségek bérletéről és elidegenítéséről szóló 23/2022. (XI. 28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 kiírását a képviselő-testület a polgármesterre ruházza annak érdekében, hogy a lakások megüresedését követően minél hamarabb ki lehessen írni a pályázatot.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lett szabályozásra kerül a pályázat kiírása mellőzésének lehetősége a bérlők lakhatása biztosításának és biztonságának érdekében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2. §-hoz és az 1. melléklethe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kezés a bérleti díjak emelését tartalmazza.</w:t>
      </w:r>
    </w:p>
    <w:p>
      <w:pPr>
        <w:pStyle w:val="Normal"/>
        <w:spacing w:before="159" w:after="79"/>
        <w:ind w:left="159" w:right="159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 3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kezés a rendelet hatályba lépését tartalmazza.</w:t>
      </w:r>
      <w:r>
        <w:br w:type="page"/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tulajdonában levő lakások és nem lakáscélú helyiségek bérletéről és elidegenítéséről szóló 23/2022. (XI. 28.) önkormányzati rendelet módosításáho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ódosítása a bérlők lakhatásának biztosítása, valamint a bérleti díjak mértékének újragondolása miatt szükséges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k, 2025. december 15.</w:t>
      </w:r>
    </w:p>
    <w:p>
      <w:pPr>
        <w:pStyle w:val="Norm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Web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gármester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2Char">
    <w:name w:val="Szövegtörzs 2 Char"/>
    <w:qFormat/>
    <w:rPr>
      <w:sz w:val="24"/>
    </w:rPr>
  </w:style>
  <w:style w:type="character" w:styleId="Point">
    <w:name w:val="poin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25:00Z</dcterms:created>
  <dc:creator>user1</dc:creator>
  <dc:description/>
  <cp:keywords/>
  <dc:language>en-US</dc:language>
  <cp:lastModifiedBy>jgyzw11</cp:lastModifiedBy>
  <dcterms:modified xsi:type="dcterms:W3CDTF">2025-12-08T06:40:00Z</dcterms:modified>
  <cp:revision>43</cp:revision>
  <dc:subject/>
  <dc:title/>
</cp:coreProperties>
</file>